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663637295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2103187193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664027627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278796489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350411126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114266910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1653149540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1395541391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1323852848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611142127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1632041363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485417315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1469234908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1569819315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